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 w:val="40"/>
          <w:szCs w:val="40"/>
          <w:lang w:bidi="bn-IN"/>
        </w:rPr>
        <w:t>শিবপিণ্ড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চিত্র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পরিচয়</w:t>
      </w:r>
    </w:p>
    <w:p>
      <w:pPr>
        <w:pStyle w:val="Normal"/>
        <w:ind w:firstLine="288"/>
        <w:jc w:val="center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ind w:firstLine="288"/>
        <w:jc w:val="center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ind w:firstLine="288"/>
        <w:jc w:val="center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>I</w:t>
      </w:r>
      <w:r>
        <w:rPr>
          <w:rFonts w:cs="Likhan"/>
          <w:sz w:val="32"/>
          <w:sz w:val="32"/>
          <w:szCs w:val="32"/>
          <w:lang w:bidi="bn-IN"/>
        </w:rPr>
        <w:t>ন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িচয়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র্পফণা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স্রা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র্প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াধ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্য্যন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ল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ি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র্প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রী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নীশক্তি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াস্ত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কে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ন্তনাগ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ল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গ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ব্রহ্মনাড়ী</w:t>
      </w:r>
      <w:r>
        <w:rPr>
          <w:rFonts w:cs="Likhan"/>
          <w:sz w:val="32"/>
          <w:szCs w:val="32"/>
          <w:lang w:bidi="bn-IN"/>
        </w:rPr>
        <w:t xml:space="preserve">) </w:t>
      </w:r>
      <w:r>
        <w:rPr>
          <w:rFonts w:cs="Likhan"/>
          <w:sz w:val="32"/>
          <w:sz w:val="32"/>
          <w:szCs w:val="32"/>
          <w:lang w:bidi="bn-IN"/>
        </w:rPr>
        <w:t>উপ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ষ্ণ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য়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ে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থা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া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নাড়ী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তী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ত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৩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৫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৬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lang w:bidi="bn-IN"/>
        </w:rPr>
        <w:t xml:space="preserve">X </w:t>
      </w:r>
      <w:r>
        <w:rPr>
          <w:rFonts w:cs="Likhan"/>
          <w:sz w:val="32"/>
          <w:sz w:val="32"/>
          <w:szCs w:val="32"/>
          <w:lang w:bidi="bn-IN"/>
        </w:rPr>
        <w:t>চিহ্ন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গুল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ঊর্দ্ধ্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াগ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ুর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দুক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২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ধা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৬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্রন্থ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্বন্ধ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থ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লোচ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বে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৭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ন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ুদ্ধ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৯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০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১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ীনেট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ূর্ব্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শ্চিমদল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ীনে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ত্ত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ুখ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া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ল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ত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ূর্ব্বদি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্য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শ্চিমে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াক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রা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চক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ল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ীনে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ত্ত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ি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াক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মূর্ত্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িলে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ুঝ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ত্ত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ি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নটা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ind w:firstLine="288"/>
        <w:jc w:val="center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>II</w:t>
      </w:r>
      <w:r>
        <w:rPr>
          <w:rFonts w:cs="Likhan"/>
          <w:sz w:val="32"/>
          <w:sz w:val="32"/>
          <w:szCs w:val="32"/>
          <w:lang w:bidi="bn-IN"/>
        </w:rPr>
        <w:t>ন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িচয়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ন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িছন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িকে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৩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ুদ্ধিকেন্দ্র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মস্তিষ্ক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ামন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িকে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তা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৫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জ্ঞ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ক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ক্ষি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তা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ind w:firstLine="288"/>
        <w:jc w:val="center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>III</w:t>
      </w:r>
      <w:r>
        <w:rPr>
          <w:rFonts w:cs="Likhan"/>
          <w:sz w:val="32"/>
          <w:sz w:val="32"/>
          <w:szCs w:val="32"/>
          <w:lang w:bidi="bn-IN"/>
        </w:rPr>
        <w:t>ন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িচয়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বৃক্ষ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থা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ুঝিব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ন্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ও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পি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ে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ৃক্ষ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াক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প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ি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ল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ৃক্ষ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াণ্ড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শাখ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শাখ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ফ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ত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র্দ্ধ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ম্নদি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ল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ৃক্ষ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প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াণ্ড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ডালপাল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ম্ন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কড়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বাহ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ৃক্ষ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ৃক্ষ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মাদ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থা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া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কাশ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িকে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বৃক্ষ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া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টী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টী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িক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ৃক্ষশরী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ধঃ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পর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াগ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া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িন্ত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ঊর্দ্ধ্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িত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ে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ীজ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ল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ছোল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ীজ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াঙ্গিল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ছো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ঙ্কু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ও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টি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ল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ংযোগ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৩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আক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ধার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ঙ্কুর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ীচ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্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াণ্ড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প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াহা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ডা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ত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cs="Likhan"/>
          <w:sz w:val="32"/>
          <w:szCs w:val="32"/>
          <w:lang w:bidi="bn-IN"/>
        </w:rPr>
        <w:t>,</w:t>
      </w:r>
      <w:r>
        <w:rPr>
          <w:rFonts w:cs="Likhan"/>
          <w:sz w:val="32"/>
          <w:sz w:val="32"/>
          <w:szCs w:val="32"/>
          <w:lang w:bidi="bn-IN"/>
        </w:rPr>
        <w:t>৩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মাদ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স্তিষ্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বিদ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টী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ম্ন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াগ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নাড়ী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িণতি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 xml:space="preserve">IV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ীজ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ীজ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হ্নিত</w:t>
      </w:r>
      <w:r>
        <w:rPr>
          <w:rFonts w:cs="Likhan"/>
          <w:sz w:val="32"/>
          <w:szCs w:val="32"/>
          <w:lang w:bidi="bn-IN"/>
        </w:rPr>
        <w:t xml:space="preserve">) </w:t>
      </w:r>
      <w:r>
        <w:rPr>
          <w:rFonts w:cs="Likhan"/>
          <w:sz w:val="32"/>
          <w:sz w:val="32"/>
          <w:szCs w:val="32"/>
          <w:lang w:bidi="bn-IN"/>
        </w:rPr>
        <w:t>অংশ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ঙ্কু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নাড়ী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ীজ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া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ঙ্কুর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ঁকা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ংযোগ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ইল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রূ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ীজ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III</w:t>
      </w:r>
      <w:r>
        <w:rPr>
          <w:rFonts w:cs="Likhan"/>
          <w:sz w:val="32"/>
          <w:sz w:val="32"/>
          <w:szCs w:val="32"/>
          <w:lang w:bidi="bn-IN"/>
        </w:rPr>
        <w:t>ন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ক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ধার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ে।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8:53:00Z</dcterms:created>
  <dc:creator>Kausik Gangopadhyay</dc:creator>
  <dc:description/>
  <dc:language>en-US</dc:language>
  <cp:lastModifiedBy>Kausik Gangopadhyay</cp:lastModifiedBy>
  <dcterms:modified xsi:type="dcterms:W3CDTF">2006-10-03T18:54:00Z</dcterms:modified>
  <cp:revision>1</cp:revision>
  <dc:subject/>
  <dc:title>শিবপিণ্ড চিত্র পরিচয়</dc:title>
</cp:coreProperties>
</file>